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2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4 год и на плановы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руктур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567"/>
        <w:gridCol w:w="1559"/>
      </w:tblGrid>
      <w:tr>
        <w:trPr>
          <w:tblHeader w:val="true"/>
          <w:trHeight w:val="313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418"/>
        <w:gridCol w:w="567"/>
        <w:gridCol w:w="1559"/>
      </w:tblGrid>
      <w:tr>
        <w:trPr>
          <w:tblHeader w:val="true"/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мидовский районный Совет депутатов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45 28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45 28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45 28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45 285,8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3 555,3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3 555,3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0 115,3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0 115,3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 44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 44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665 068,4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813 515,8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778 697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728 697,7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716 563,2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899 303,2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63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63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ей Главы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выбор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рганизацию и проведение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2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2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2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12 146,7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членских взн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размещению информации в государственном адресном реест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размещению информации в государственном адресном реест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размещению информации в государственном адресном реест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размещению информации в государственном адресном реест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размещению информации в государственном адресном реест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определению поставщика (подрядчика, исполнителя) для нужд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82 546,7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6 73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6 73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2 13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2 13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крепление материально-технической базы для реализации программ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946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47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947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47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дорожной техники и иного имущества в целях обеспечения деятельности по капитальному ремонту, ремонту и содержанию автомобильных дорог, за счет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3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3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3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47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47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47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 за счет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49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41 12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затрат субъектов малого и среднего предпринимательства на территориях монопрофильных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8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8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8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8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8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5 4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организации электро-, тепло-, газо- и водоснабж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463 352,6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585 664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667 80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667 80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1 56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ддержка общественных некоммерческих организаций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а возмещение затрат, связанных с уставной деятельностью общественных некомерческих организаций направленной на поддержку инвалидов и ветеранов на территори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образованию Администрации муниципального образования «Демидовский район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 936 934,6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6 567 422,8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511 954,9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351 954,9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 256 436,4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865 003,2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865 003,2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865 003,2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0 09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0 09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0 09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01 340,2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01 340,2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01 340,2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95 518,5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61 911,5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61 911,5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61 911,5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33 607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33 607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33 607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2 575 34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2 330 345,2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552 661,6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80 330,3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80 330,3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80 330,3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7 043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7 043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7 043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1 522 755,6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 224 230,3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 224 230,3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 224 230,3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582 3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582 3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582 3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66 857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66 857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66 857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1 855,6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1 855,6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1 855,6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Модернизация объектов коммунального назначения муниципальных учреждений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02 593,0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45 593,0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45 593,0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37 297,0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37 297,0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37 297,0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08 29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97 55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9 745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32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9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1 63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1 63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 13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 13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 13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 13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8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899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899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76 372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76 372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50 25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50 251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47 527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75 527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 09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 096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46 752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 852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 852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78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22 759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7 376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7 376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 383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культуре Администрации муниципального образования «Демидовский район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 883 183,8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929 780,2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 953 403,6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867 320,1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168 320,17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398 044,1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398 044,1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398 044,1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398 044,15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2 243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2 243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2 243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2 243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емографическое развитие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оступная среда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86 083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86 083,5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703 997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703 997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4 877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4 877,8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9 1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9 12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2 085,6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2 085,6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городского хозяйства Администрации муниципального образования «Демидовский район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33 453,4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30 453,4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30 453,4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30 453,4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5 678,6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5 678,6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2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2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район» Смоленской области - начальника От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Демидовский район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667 168,2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624 568,2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67 585,8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67 585,8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67 585,8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66 085,8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9 0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9 07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кассовому обслужи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кассовому обслужи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кассовому обслужи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кассовому обслужи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кассовому обслужи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038 9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744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744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744 3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мер по обеспечению сбалансированности бюджетов поселений Демидов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ревизионная комиссия муниципального образования «Демидовский район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81 012,9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9 012,9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9 012,9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9 012,9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3 759,3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4 524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4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4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18,4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4,4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4,4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80,1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6,2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6,2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18,4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4,4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4,4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80,1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6,2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6,2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040,66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31,5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31,5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09,1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09,1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96,9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604,6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604,6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2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2,3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5 253,6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859,3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859,3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859,34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3,0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3,0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3,02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6" w:top="65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1:00Z</dcterms:created>
  <dc:creator>Пользователь Windows</dc:creator>
  <dc:description/>
  <cp:keywords/>
  <dc:language>en-US</dc:language>
  <cp:lastModifiedBy>Пользователь Windows</cp:lastModifiedBy>
  <cp:lastPrinted>2017-11-15T17:04:00Z</cp:lastPrinted>
  <dcterms:modified xsi:type="dcterms:W3CDTF">2023-11-14T05:41:00Z</dcterms:modified>
  <cp:revision>75</cp:revision>
  <dc:subject/>
  <dc:title/>
</cp:coreProperties>
</file>